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⑨配車管理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17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0.65pt;margin-top:8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6035</wp:posOffset>
                      </wp:positionV>
                      <wp:extent cx="1890395" cy="739140"/>
                      <wp:effectExtent l="713105" t="5080" r="8483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0360" cy="739080"/>
                              </a:xfrm>
                              <a:prstGeom prst="wedgeRoundRectCallout">
                                <a:avLst>
                                  <a:gd name="adj1" fmla="val -85773"/>
                                  <a:gd name="adj2" fmla="val 35740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65pt;margin-top:2.05pt;width:148.8pt;height:5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リース事業者、荷主等申請の場合のみ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0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805</wp:posOffset>
                      </wp:positionV>
                      <wp:extent cx="1847850" cy="769620"/>
                      <wp:effectExtent l="701675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4467"/>
                                  <a:gd name="adj2" fmla="val 33166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05pt;margin-top:7.1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（⑤～⑫の場合）又は宣誓書様式２－Ａ（⑬を含む場合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23825</wp:posOffset>
                      </wp:positionV>
                      <wp:extent cx="277495" cy="243840"/>
                      <wp:effectExtent l="10160" t="9525" r="889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9.75pt;width:21.8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（荷主企業等が申請、またはリース先が荷主企業等の場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020</wp:posOffset>
                      </wp:positionV>
                      <wp:extent cx="295910" cy="3448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.6pt;width:23.25pt;height:27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5875</wp:posOffset>
                      </wp:positionV>
                      <wp:extent cx="1814195" cy="676910"/>
                      <wp:effectExtent l="698500" t="0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8467"/>
                                  <a:gd name="adj2" fmla="val -12662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-0.3pt;margin-top:1.25pt;width:142.8pt;height:53.25pt;mso-wrap-style:square;v-text-anchor:top;mso-position-vertic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0820</wp:posOffset>
                      </wp:positionV>
                      <wp:extent cx="1790700" cy="741045"/>
                      <wp:effectExtent l="790575" t="5715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0.65pt;margin-top:16.6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4455</wp:posOffset>
                      </wp:positionV>
                      <wp:extent cx="289560" cy="5803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.65pt;width:22.75pt;height:45.65pt;mso-wrap-style:none;v-text-anchor:middle">
                      <v:fill o:detectmouseclick="t" type="solid" color2="black" opacity="0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6:59:00Z</dcterms:modified>
  <cp:revision>12</cp:revision>
  <dc:subject/>
  <dc:title/>
</cp:coreProperties>
</file>